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24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ODULO PER L’ESERCIZIO DEL DIRITTO DI SCEGLIERE SE AVVALERSI O NON AVVALERSI DELL’INSEGNAMENTO DELLA RELIGIONE CATTOLICA</w:t>
      </w:r>
    </w:p>
    <w:p>
      <w:pPr>
        <w:pStyle w:val="Normal"/>
        <w:autoSpaceDE w:val="false"/>
        <w:spacing w:before="100" w:after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ORMULAIRE POUR L'EXERCICE DU DROIT DE CHOISIR SI SE SERVIR OU NE PAS SE SERVIR  DE L'ENSEIGNEMENT DE LA RELIGION CATHOLIQUE</w:t>
      </w:r>
    </w:p>
    <w:p>
      <w:pPr>
        <w:pStyle w:val="Normal"/>
        <w:autoSpaceDE w:val="false"/>
        <w:spacing w:before="100" w:after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Alunno/a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L'élèv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nato/a_________________________________ il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Né/e                                                                     l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frequentante nell’anno scolastico _______/_______ la classe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qui frequente pendant l'année scolaire                       la classe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della Scuola Secondaria I°/ Primaria / Infanzia  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de l'École Secondaire I° / Primaire / Maternelle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nel plesso di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dans le complexe 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del Comune di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de la Commune de</w:t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8"/>
          <w:szCs w:val="8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>Premesso che lo Stato assicura l’insegnamento della religione cattolica nelle scuole di ogni ordine e grado in conformità all’Accordo che apporta modifiche al Concordato Lateranense (Art. 9.2), il presente modulo costituisce richiesta dell’autorità scolastica, in ordine all’esercizio del diritto di scegliere se avvalersi o non avvalersi dell’insegnamento della religione cattolica. La scelta operata all’atto dell’iscrizione ha effetto per l’intero anno scolastico cui si riferisce e per i successivi anni di corso nei casi in cui sia prevista l’iscrizione d’ufficio, fermo restando, anche nella modalità di applicazione, il diritto di scegliere ogni anno se avvalersi o non avvalersi dell’insegnamento della religione cattolica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Préambule que l'État assure l'enseignement de la religion catholique aux écoles de chaque ordre et degré en conformité à l'accord qui apporte modifications au Concordat Lateranense, Art. 9.2, le formulaire présent constitue demande de l'autorité scolaire, en ordre à l'exercice du droit de choisir si se servir ou ne pas se servir de l'enseignement de la religion catholique.Le choix opéré à l' acte de l'inscription a effet pour l'année scolaire entier lequel  se réfère et pour les ans suivants de cour en cas où l'inscription automatique</w:t>
      </w:r>
      <w:r>
        <w:rPr>
          <w:rFonts w:eastAsia="Arial" w:cs="Arial" w:ascii="Arial" w:hAnsi="Arial"/>
          <w:b w:val="false"/>
          <w:bCs w:val="false"/>
          <w:i/>
          <w:iCs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soit prévue,  aussi dans la modalité d'application,le droit de choisir tous les ans si se servir ou ne pas se servir de d'enseignement de la religion catholique.</w:t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autoSpaceDE w:val="false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Scelta di avvalersi dell’insegnamento della religione cattolica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□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Choix de se servir de l'enseignement de la religion catholiqu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autoSpaceDE w:val="false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Scelta di  NON avvalersi dell’insegnamento della religione cattolica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□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Choix de ne pas se servir de d'enseignement de la religion catholiqu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autoSpaceDE w:val="false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                           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</w:t>
      </w:r>
    </w:p>
    <w:p>
      <w:pPr>
        <w:pStyle w:val="Normal"/>
        <w:autoSpaceDE w:val="false"/>
        <w:spacing w:before="100" w:after="240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Data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8"/>
          <w:szCs w:val="8"/>
        </w:rPr>
        <w:t xml:space="preserve">______________ __________ </w:t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Firma del genitore </w:t>
      </w:r>
      <w:r>
        <w:rPr>
          <w:rFonts w:eastAsia="Arial" w:cs="Arial" w:ascii="Arial" w:hAnsi="Arial"/>
          <w:b/>
          <w:bCs/>
          <w:i w:val="false"/>
          <w:iCs w:val="false"/>
          <w:sz w:val="18"/>
          <w:szCs w:val="18"/>
        </w:rPr>
        <w:t>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date                                                                                                 signature du parent </w:t>
      </w:r>
    </w:p>
    <w:p>
      <w:pPr>
        <w:pStyle w:val="Normal"/>
        <w:autoSpaceDE w:val="false"/>
        <w:spacing w:before="100" w:after="24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before="100" w:after="24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 xml:space="preserve">MODULO INTEGRATIVO PER LE SCELTE DEGLI ALUNNI CHE NON </w:t>
        <w:br/>
        <w:t xml:space="preserve">SI AVVALGONO DELL’INSEGNAMENTO DELLA RELIGIONE CATTOLICA </w:t>
      </w:r>
    </w:p>
    <w:p>
      <w:pPr>
        <w:pStyle w:val="Normal"/>
        <w:autoSpaceDE w:val="false"/>
        <w:spacing w:before="100" w:after="240"/>
        <w:jc w:val="both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ORMULAIRE COMPLÉMENTAIRE POUR LES CHOIX DES ÉLÈVES QUI NE SE SERVENT PAS DE D'ENSEIGNEMENT DE LA RELIGION CATHOLIQUE</w:t>
        <w:br/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 </w:t>
        <w:br/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  <w:t>La scelta operata all’atto dell’iscrizione ha effetto per l’intero anno scolastico cui si riferisce.</w:t>
      </w:r>
    </w:p>
    <w:p>
      <w:pPr>
        <w:pStyle w:val="Normal"/>
        <w:autoSpaceDE w:val="false"/>
        <w:spacing w:before="100" w:after="24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  <w:t>Le choix opéré à l' acte de l'inscription a effet pour l'année scolaire entier lequel il se réfèr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 xml:space="preserve">a)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- </w:t>
      </w: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 xml:space="preserve">ATTIVITÀ DIDATTICHE E FORMATIVE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□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>
          <w:rFonts w:ascii="Arial" w:hAnsi="Arial" w:eastAsia="Times New Roman" w:cs="Arial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u w:val="none"/>
        </w:rPr>
        <w:t>ACTIVITÉS DIDACTIQUES ET FORMATIVE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 xml:space="preserve">b)  ATTIVITÀ DI STUDIO E/O Dl RICERCHE INDIVIDUALI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(con assistenza di Personale Docente)</w:t>
      </w: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□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u w:val="none"/>
        </w:rPr>
        <w:t>ACTIVITÉ D'ÉTUDE ET/OU DES  RECHERCHES INDIVIDUELS, avec assistance de Personnel Professeur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c)  LIBERA </w:t>
      </w: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>ATTIVITÀ DI STUDIO E/O Dl RICERCA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(senza assistenza di Personale Docente)</w:t>
      </w: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□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u w:val="none"/>
        </w:rPr>
        <w:t>LIBRE ACTIVITÉ D'ÉTUDE ET/OU DE RECHERCHE, sans assistance de Personnel Professeu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>d)  USCITA DALLA SCUOLA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 ( con conseguente cessazione del dovere di vigilanza dell’Amministrazione e subentro della responsabilità del genitore o di chi esercita patria potestà)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u w:val="none"/>
        </w:rPr>
        <w:t>□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none"/>
        </w:rPr>
        <w:t>SORTIE DE L'ÉCOLE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none"/>
        </w:rPr>
        <w:t>,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u w:val="none"/>
        </w:rPr>
        <w:t>avec cessation conséquente du devoir de vigilance de l'administration et  substitut de la responsabilité du parent ou de qui il exerce le pouvoir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autoSpaceDE w:val="false"/>
        <w:spacing w:before="100" w:after="240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u w:val="none"/>
        </w:rPr>
        <w:t xml:space="preserve">       </w:t>
      </w:r>
      <w:r>
        <w:rPr>
          <w:rFonts w:eastAsia="Arial" w:cs="Arial" w:ascii="Arial" w:hAnsi="Arial"/>
          <w:b/>
          <w:bCs/>
          <w:i/>
          <w:iCs/>
          <w:sz w:val="20"/>
          <w:szCs w:val="20"/>
          <w:u w:val="none"/>
        </w:rPr>
        <w:t xml:space="preserve">           </w:t>
      </w:r>
    </w:p>
    <w:p>
      <w:pPr>
        <w:pStyle w:val="Normal"/>
        <w:autoSpaceDE w:val="false"/>
        <w:spacing w:before="100" w:after="240"/>
        <w:jc w:val="center"/>
        <w:rPr/>
      </w:pPr>
      <w:r>
        <w:rPr>
          <w:rFonts w:eastAsia="Arial" w:cs="Arial" w:ascii="Arial" w:hAnsi="Arial"/>
          <w:b w:val="false"/>
          <w:bCs w:val="false"/>
          <w:i/>
          <w:iCs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spacing w:before="100" w:after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autoSpaceDE w:val="false"/>
        <w:spacing w:before="100" w:after="2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single"/>
        </w:rPr>
      </w:r>
    </w:p>
    <w:p>
      <w:pPr>
        <w:pStyle w:val="Normal"/>
        <w:autoSpaceDE w:val="false"/>
        <w:spacing w:before="100" w:after="24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u w:val="none"/>
        </w:rPr>
        <w:t>Data _________________________    Firma del genitore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dat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                                     signature du parent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0-06-03T20:41:10Z</dcterms:modified>
  <cp:revision>7</cp:revision>
  <dc:subject/>
  <dc:title/>
</cp:coreProperties>
</file>